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á část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OZVOJ VZDĚLÁVACÍ INFRASTRUKTURY ZÁKLADNÍCH ŠKOL V UHERSKÉM BRODĚ – ŠD HAVŘICE – NÁSTAVBA UČEBNY A PŘÍSTAVBA ŠATNY“</w:t>
      </w:r>
    </w:p>
    <w:p>
      <w:pPr>
        <w:pStyle w:val="Normal"/>
        <w:rPr>
          <w:rStyle w:val="StrongEmphasis"/>
          <w:b/>
          <w:b/>
          <w:sz w:val="24"/>
          <w:szCs w:val="32"/>
        </w:rPr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Cs/>
              </w:rPr>
              <w:t>NABÍDKOVÁ CENA V KČ BEZ DPH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iCs/>
              </w:rPr>
              <w:t>(hodnotící kritérium</w:t>
            </w:r>
            <w:r>
              <w:rPr>
                <w:b w:val="false"/>
              </w:rPr>
              <w:t xml:space="preserve">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ÍDKOVÁ CENA V KČ VČETNĚ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3-21T09:51:00Z</dcterms:modified>
  <cp:revision>61</cp:revision>
  <dc:subject/>
  <dc:title>Krycá list</dc:title>
</cp:coreProperties>
</file>